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5450059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9556216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1783431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234380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102823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181250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82641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382389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423213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